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WSTAWIANIE  RYSUNKÓW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I  ZDJĘĆ  DO  TWORZONYCH  STRON. 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(FrontPage Express)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staw  obraz               </w:t>
            </w:r>
            <w:r>
              <w:rPr>
                <w:rFonts w:cs="Arial" w:ascii="Arial" w:hAnsi="Arial"/>
                <w:b w:val="false"/>
                <w:color w:val="000080"/>
                <w:sz w:val="16"/>
              </w:rPr>
              <w:t>(pasek z narzędziami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rzeglądaj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...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0"/>
              </w:rPr>
              <w:t>W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ybór pliku do wstawienia na stronie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           </w:t>
            </w:r>
            <w:r>
              <w:rPr>
                <w:rFonts w:cs="Arial" w:ascii="Arial" w:hAnsi="Arial"/>
                <w:b w:val="false"/>
                <w:color w:val="FF0000"/>
              </w:rPr>
              <w:t>1×</w:t>
            </w:r>
            <w:r>
              <w:rPr>
                <w:bCs/>
                <w:color w:val="FF0000"/>
              </w:rPr>
              <w:t>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twó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0" cy="44386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0pt,39.0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FF0000"/>
        </w:rPr>
        <w:t>PAMIĘTAĆ  O  ZAPISYWANIU  DOKONANYCH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ZMIAN 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lik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6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4438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7.9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>
          <w:color w:val="FF0000"/>
        </w:rPr>
        <w:t>SPRAWDZIĆ  EFEKTY  DOKONANYCH  ZMIAN !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8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6:24:00Z</dcterms:created>
  <dc:creator>EWA BUDNIEWSKA-BRATEK</dc:creator>
  <dc:description/>
  <dc:language>en-US</dc:language>
  <cp:lastModifiedBy>EWA BUDNIEWSKA-BRATEK</cp:lastModifiedBy>
  <cp:lastPrinted>2000-07-27T18:39:00Z</cp:lastPrinted>
  <dcterms:modified xsi:type="dcterms:W3CDTF">2000-07-29T21:49:00Z</dcterms:modified>
  <cp:revision>3</cp:revision>
  <dc:subject/>
  <dc:title>WSTAWIANIE  RYSUNKÓW</dc:title>
</cp:coreProperties>
</file>